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augusztus 3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Hévízi Televíziós Szolgáltató Nonprofit Kft. felügyelő bizottság megbí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mberi Erőforrások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s Szolgáltató Nonprofit Kft. (a továbbiakban: Hévízi TV NKft.) egyszemélyi alapítója Hévíz Város Önkormányzat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Hévízi TV NKft-t illetően kötelező felügyelő bizottság választása. A felügyelő bizottság megbízatása 2023. augusztus 30-án lejár, így az alapítónak intézkedni szükséges felügyelő bizottsági tagok megbízásáról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Bornemissza Tamás ügyvezető úr jelezte és kezdeményezte az alapító erre vonatkozó döntését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ügyelő bizottság tagjai: Antal Anita, Belasics Katalin, Góth Imre Árpád, személyüket az ügyvezető tekintettel a bizottság működésének hatékonyságára, eredményességére, a javasolja. A jelöltek nyilatkoztak, hogy megbízásuk esetén a tisztséget elfogadják, velük szemben nyilatkozatuk alapján összeférhetetlenségi ok nem áll fenn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a Hévízi TV NKft-nél korábban 5 évi időtartamra felügyelő bizottságot hozott létre, így javasolt a felügyelő bizottság továbbra is 5 övre történő megbízása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i Törvénykönyv szerint a felügyelő bizottság jogállása és feladatai a következők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a a társaságnál felügyelőbizottság működik, a beszámolóról a társaság legfőbb szerve a felügyelőbizottság írásbeli jelentésének birtokában dönthet. Ha a felügyelőbizottság szerint az ügyvezetés tevékenysége jogszabályba vagy a létesítő okiratba ütközik, ellentétes a társaság legfőbb szerve határozataival vagy egyébként sérti a gazdasági társaság érdekeit, a felügyelőbizottság jogosult összehívni a társaság legfőbb szervének ülését e kérdés megtárgyalása és a szükséges határozatok meghozatala érdekében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lügyelőbizottság három tagból áll. A felügyelőbizottság testületként működik; az egyes ellenőrzési feladatok elvégzésével bármely tagját megbízhatja, és az ellenőrzési feladatokat megoszthatja tagjai között. A felügyelőbizottsági tag megbízatása öt évre – ha a társaság ennél rövidebb időtartamra jött létre, erre az időtartamra – szól. A felügyelőbizottsági tagsági jogviszonyra a megbízási szerződés szabályait kell megfelelően alkalmazni. A felügyelőbizottság saját tagjai közül választ elnököt. A felügyelőbizottság ülése akkor határozatképes, ha tagjai legalább kétharmada, de legalább három fő az ülésen jelen van. A felügyelőbizottság ügyrendjét maga állapítja meg, és azt a gazdasági társaság legfőbb szerve hagyja jóvá.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z eljárás során jogi képviselő igénybevétele kötelező, így az ügyben a Hévízi TV NKft. ügyvezetőjének meghatalmazásából a Dr. Farkas Ügyvédi Iroda, Dr. Soós Csongor ügyvéd úr került megbízásra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 az előterjesztés megtárgyalására és a határozat elfogadására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mely a Hévízi Televíziós Szolgáltató Nonprofit Kft. …. /2023. (VIII. 31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Hévíz Város Önkormányzatának Képviselő-testülete, mint alapító a </w:t>
      </w:r>
      <w:r>
        <w:rPr>
          <w:rFonts w:cs="Arial" w:ascii="Arial" w:hAnsi="Arial"/>
          <w:bCs/>
        </w:rPr>
        <w:t>Hévízi Televíziós Szolgáltató Nonprofit Korlátolt Felelősségű Társaság (</w:t>
      </w:r>
      <w:r>
        <w:rPr>
          <w:rFonts w:cs="Arial" w:ascii="Arial" w:hAnsi="Arial"/>
        </w:rPr>
        <w:t xml:space="preserve">Székhely cím: </w:t>
      </w:r>
      <w:r>
        <w:rPr>
          <w:rFonts w:cs="Arial" w:ascii="Arial" w:hAnsi="Arial"/>
          <w:bCs/>
        </w:rPr>
        <w:t>8380 Hévíz, Széchenyi utca 29.</w:t>
      </w:r>
      <w:r>
        <w:rPr>
          <w:rFonts w:cs="Arial" w:ascii="Arial" w:hAnsi="Arial"/>
        </w:rPr>
        <w:t xml:space="preserve">, cégjegyzékszám: 20 09, 065266 adószám: </w:t>
      </w:r>
      <w:r>
        <w:rPr>
          <w:rFonts w:cs="Arial" w:ascii="Arial" w:hAnsi="Arial"/>
          <w:bCs/>
        </w:rPr>
        <w:t>12785948-2-20)</w:t>
      </w:r>
      <w:r>
        <w:rPr>
          <w:rFonts w:cs="Arial" w:ascii="Arial" w:hAnsi="Arial"/>
        </w:rPr>
        <w:t xml:space="preserve"> felügyelőbizottság tagjainak 2023. augusztus 31-től 2028. augusztus 31-ig </w:t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ntal Anita (an: Takács Anna, lakhely: 8747 Garabonc, Fő u. 86.) 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Belasics Katalin (an: Balogh Rózsa, lakcím: 8800 Nagykanizsa, Papp Simon sétány 10. fsz 2A) és 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Góth Imre Árpád (an: Bagoly Mária, lakcím: 8315 Gyenesdiás, Lőtéri u. 15.) bízz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Alapító felkéri az ügyvezetőt, hogy a felügyelőbizottság megbízásából következő intézkedéseket tegye meg, megbízási szerződéseket kösse meg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polgármester, hogy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spacing w:lineRule="auto" w:line="240" w:before="0" w:after="0"/>
        <w:ind w:left="1428" w:firstLine="696"/>
        <w:contextualSpacing/>
        <w:rPr>
          <w:rFonts w:ascii="Arial" w:hAnsi="Arial" w:cs="Arial"/>
        </w:rPr>
      </w:pPr>
      <w:r>
        <w:rPr>
          <w:rFonts w:cs="Arial" w:ascii="Arial" w:hAnsi="Arial"/>
        </w:rPr>
        <w:t>Bornemissza Tamás ügyvezető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szeptember 3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7556"/>
      </w:tblGrid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6"/>
        <w:gridCol w:w="2308"/>
        <w:gridCol w:w="2240"/>
        <w:gridCol w:w="229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93"/>
        <w:gridCol w:w="2265"/>
        <w:gridCol w:w="2232"/>
        <w:gridCol w:w="2292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i TV Nk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Soós Csong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Farkas Ügyvédi Iro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</w:rPr>
              <w:t>ügyvé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62-9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62-9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3:22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3-08-24T08:02:00Z</dcterms:modified>
  <cp:revision>3</cp:revision>
  <dc:subject/>
  <dc:title/>
</cp:coreProperties>
</file>